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31300150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5813230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71974590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25963369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38301872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97143597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1611513857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473183552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255556718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908881834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